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кончательной редакции проекта свода прави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тоянки автомобилей</w:t>
      </w:r>
      <w:r>
        <w:rPr>
          <w:color w:val="000000"/>
          <w:sz w:val="28"/>
          <w:szCs w:val="28"/>
        </w:rPr>
        <w:t>. Требования пожарной безопасно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снование разработки свода правил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разработки свода правил является п. 2-1-1.3-3/Б1 Плана научно-исследовательских и опытно-конструкторских работ МЧС России на 2015 год и направлениях перспективных научных исследований до 2020 года, утвержденного приказом МЧС России от 12.12.2014 № 712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д правил разработан взамен СП 154.13130.2013 «Встроенные подземные автостоянки. Требования пожарной безопасности» и раздела 6.11 СП 4.13130.2013 «Системы противопожарной защиты. Ограничения распространения пожара на объектах защиты. Требования к объемно-планировочным и конструктивным решениям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Цели и задачи разработки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разработка свода правил «Стоянки автомобильные. Требования пожарной безопасност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Актуальность работы определяется необходимостью систематизации в рамках одного нормативного документа требований пожарной безопасности к объемно планировочным и конструктивным решениям и инженерному оборудованию стоянок для хранения автомобилей, направленных на обеспечение требований Федерального закона от 22 июля 2008 г. №123-Ф3 «Технический регламент о требованиях пожарной безопасности», в части предотвращения распространения пожара на объектах защит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Характеристика объекта стандартизаци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свод правил содержит требования пожарной безопасности к размещению, объемно-планировочным, конструктивным решениям и инженерному оборудованию автостоянок. Необходимость разработки специализированного с</w:t>
      </w:r>
      <w:r>
        <w:rPr>
          <w:sz w:val="28"/>
          <w:szCs w:val="28"/>
          <w:lang w:val="ru-RU"/>
        </w:rPr>
        <w:t>вода правил</w:t>
      </w:r>
      <w:r>
        <w:rPr>
          <w:sz w:val="28"/>
          <w:szCs w:val="28"/>
        </w:rPr>
        <w:t xml:space="preserve"> обусловлена функциональными и конструктивными </w:t>
      </w:r>
      <w:r>
        <w:rPr>
          <w:sz w:val="28"/>
          <w:szCs w:val="28"/>
          <w:lang w:val="ru-RU"/>
        </w:rPr>
        <w:t xml:space="preserve">особенностями </w:t>
      </w:r>
      <w:r>
        <w:rPr>
          <w:sz w:val="28"/>
          <w:szCs w:val="28"/>
        </w:rPr>
        <w:t>объектов стандартизации, которые с одной стороны в силу своего назначения и наличия большого количества горючей нагрузки являются складскими объектами, с другой стороны их функционирование связано с пребыванием значительного количества посетителей (не работников), что характерно для объектов общественного назнач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b/>
          <w:sz w:val="28"/>
          <w:szCs w:val="28"/>
        </w:rPr>
        <w:t>4. Сведения о публикации уведомлений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зработке проекта СП «</w:t>
      </w:r>
      <w:r>
        <w:rPr>
          <w:color w:val="000000"/>
          <w:sz w:val="28"/>
          <w:szCs w:val="28"/>
        </w:rPr>
        <w:t>Автостоянки. Требования пожарной безопасности</w:t>
      </w:r>
      <w:r>
        <w:rPr>
          <w:sz w:val="28"/>
          <w:szCs w:val="28"/>
        </w:rPr>
        <w:t>» было опубликовано на официальном сайте Росстандарта 29.10.2015. Уведомление о завершении публичного обсуждения было опубликовано на официальном сайте Росстандарта 18.02.2016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мках публичного обсуждения проекта были получены 233 предложения и замечания от профильных организаций, которые были приняты или мотивированно отклонены. 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 Сведения о разработчике с указанием его почтового адреса, номера контактного телефона и адреса электронной почты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азработчик: ФГБУ ВНИИПО МЧС Росси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43903, Россия, Московская область, г. Балашиха, мк-н ВНИИПО, д. 12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Карпов Алексей Васильевич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(495) 524-81-35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k</w:t>
        </w:r>
        <w:r>
          <w:rPr>
            <w:rStyle w:val="InternetLink"/>
            <w:sz w:val="28"/>
            <w:szCs w:val="28"/>
            <w:lang w:val="ru-RU"/>
          </w:rPr>
          <w:t>708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3.4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ГБУ ВНИИПО МЧС России</w:t>
        <w:tab/>
        <w:tab/>
        <w:tab/>
        <w:tab/>
        <w:tab/>
        <w:t>Д.В. Ушаков</w:t>
      </w:r>
    </w:p>
    <w:p>
      <w:pPr>
        <w:pStyle w:val="Normal"/>
        <w:shd w:fill="FFFFFF" w:val="clear"/>
        <w:tabs>
          <w:tab w:val="clear" w:pos="709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научный сотруд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ГБУ ВНИИПО МЧС России</w:t>
        <w:tab/>
        <w:tab/>
        <w:tab/>
        <w:tab/>
        <w:tab/>
        <w:t>А.В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67" w:right="65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708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21:00Z</dcterms:created>
  <dc:creator>User</dc:creator>
  <dc:description/>
  <cp:keywords/>
  <dc:language>en-US</dc:language>
  <cp:lastModifiedBy>Александр</cp:lastModifiedBy>
  <cp:lastPrinted>2017-09-12T17:41:00Z</cp:lastPrinted>
  <dcterms:modified xsi:type="dcterms:W3CDTF">2019-03-05T11:48:00Z</dcterms:modified>
  <cp:revision>4</cp:revision>
  <dc:subject/>
  <dc:title>ПОЯСНИТЕЛЬНАЯ ЗАПИСКА К ПРОЕКТУ СВОДА ПРАВИЛ</dc:title>
</cp:coreProperties>
</file>